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7080" w:firstLine="708"/>
        <w:rPr/>
      </w:pPr>
      <w:r>
        <w:rPr/>
        <w:t>Załącznik nr 1</w:t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</w:t>
      </w:r>
    </w:p>
    <w:p>
      <w:pPr>
        <w:pStyle w:val="Normal"/>
        <w:ind w:firstLine="708"/>
        <w:rPr>
          <w:i/>
          <w:i/>
          <w:iCs/>
        </w:rPr>
      </w:pPr>
      <w:r>
        <w:rPr>
          <w:i/>
          <w:iCs/>
        </w:rPr>
        <w:t>pieczęć Wykonawcy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ORMULARZ OFERTOWY – CZĘŚĆ 1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(WORD Kielce)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na dostawę paliw płynnych w systemie sprzedaży bezgotówkowej dla Wojewódzkiego Ośrodka Ruchu Drogowego w Kielcach i Oddziału Terenowego Wojewódzkiego Ośrodka Ruchu Drogowego w Kielcach w Ostrowcu Świętokrzyskim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Ja (imię i nazwisko) 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4"/>
        </w:rPr>
        <w:t>jako upoważniony przedstawiciel firmy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ziałając w imieniu reprezentowanej przeze mnie firmy 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4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both"/>
        <w:rPr/>
      </w:pPr>
      <w:r>
        <w:rPr>
          <w:b w:val="false"/>
        </w:rPr>
        <w:t>Oferujemy sprzedaż paliw płynnych tj. benzyny bezołowiowej i oleju napędowego wymienionych w SIWZ, według poniższego zestawienia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4"/>
        </w:rPr>
        <w:t>Cena ofertowa</w:t>
      </w:r>
      <w:r>
        <w:rPr>
          <w:sz w:val="24"/>
        </w:rPr>
        <w:t xml:space="preserve"> obliczona dla </w:t>
      </w:r>
      <w:r>
        <w:rPr>
          <w:b/>
          <w:bCs/>
          <w:sz w:val="24"/>
        </w:rPr>
        <w:t>benzyny bezołowiowej</w:t>
      </w:r>
      <w:r>
        <w:rPr>
          <w:sz w:val="24"/>
        </w:rPr>
        <w:t xml:space="preserve"> w „Formularzu cenowym” stanowiącym załącznik do oferty, wynosi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/>
          <w:sz w:val="24"/>
        </w:rPr>
        <w:t>Cena ofertowa</w:t>
      </w:r>
      <w:r>
        <w:rPr>
          <w:sz w:val="24"/>
        </w:rPr>
        <w:t xml:space="preserve"> (wartość brutto zamówienia po udzieleniu upustu – suma wartości z kolumny nr 11 załącznika do oferty):</w:t>
      </w:r>
    </w:p>
    <w:p>
      <w:pPr>
        <w:pStyle w:val="Normal"/>
        <w:spacing w:lineRule="auto" w:line="360"/>
        <w:ind w:left="2832" w:hanging="138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8925</wp:posOffset>
                </wp:positionH>
                <wp:positionV relativeFrom="paragraph">
                  <wp:posOffset>-635</wp:posOffset>
                </wp:positionV>
                <wp:extent cx="1371600" cy="365760"/>
                <wp:effectExtent l="8255" t="8255" r="825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75pt;margin-top:-0.05pt;width:107.95pt;height:28.7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sz w:val="24"/>
        </w:rPr>
        <w:t>zł. (słownie zł. ......................................................................................</w:t>
      </w:r>
    </w:p>
    <w:p>
      <w:pPr>
        <w:pStyle w:val="Normal"/>
        <w:spacing w:lineRule="auto" w:line="360"/>
        <w:ind w:left="2832" w:hanging="0"/>
        <w:rPr/>
      </w:pPr>
      <w:r>
        <w:rPr>
          <w:sz w:val="24"/>
        </w:rPr>
        <w:t>...........................................................................................................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4"/>
        </w:rPr>
        <w:t>Cena ofertowa</w:t>
      </w:r>
      <w:r>
        <w:rPr>
          <w:sz w:val="24"/>
        </w:rPr>
        <w:t xml:space="preserve"> obliczona dla </w:t>
      </w:r>
      <w:r>
        <w:rPr>
          <w:b/>
          <w:bCs/>
          <w:sz w:val="24"/>
        </w:rPr>
        <w:t>oleju napędowego</w:t>
      </w:r>
      <w:r>
        <w:rPr>
          <w:sz w:val="24"/>
        </w:rPr>
        <w:t xml:space="preserve"> w „Formularzu cenowym” stanowiącym załącznik do oferty, wynosi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/>
          <w:sz w:val="24"/>
        </w:rPr>
        <w:t>Cena ofertowa</w:t>
      </w:r>
      <w:r>
        <w:rPr>
          <w:sz w:val="24"/>
        </w:rPr>
        <w:t xml:space="preserve"> (wartość brutto zamówienia po udzieleniu upustu – suma wartości z kolumny nr 11 załącznika do oferty):</w:t>
      </w:r>
    </w:p>
    <w:p>
      <w:pPr>
        <w:pStyle w:val="Normal"/>
        <w:spacing w:lineRule="auto" w:line="360"/>
        <w:ind w:left="2832" w:hanging="138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8925</wp:posOffset>
                </wp:positionH>
                <wp:positionV relativeFrom="paragraph">
                  <wp:posOffset>-635</wp:posOffset>
                </wp:positionV>
                <wp:extent cx="1371600" cy="365760"/>
                <wp:effectExtent l="8255" t="8255" r="8255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75pt;margin-top:-0.05pt;width:107.95pt;height:28.7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sz w:val="24"/>
        </w:rPr>
        <w:t>zł. (słownie zł. ......................................................................................</w:t>
      </w:r>
    </w:p>
    <w:p>
      <w:pPr>
        <w:pStyle w:val="Normal"/>
        <w:spacing w:lineRule="auto" w:line="360"/>
        <w:ind w:left="2832" w:hanging="0"/>
        <w:rPr/>
      </w:pPr>
      <w:r>
        <w:rPr>
          <w:sz w:val="24"/>
        </w:rPr>
        <w:t>...........................................................................................................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4"/>
        </w:rPr>
        <w:t>Stały upust</w:t>
      </w:r>
      <w:r>
        <w:rPr>
          <w:sz w:val="24"/>
        </w:rPr>
        <w:t xml:space="preserve"> w wysokości ................ % obowiązujący przez cały czas trwania umowy, którym będzie rozliczony upust paliw płynnych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b/>
          <w:sz w:val="24"/>
        </w:rPr>
        <w:t>Odległość</w:t>
      </w:r>
      <w:r>
        <w:rPr>
          <w:sz w:val="24"/>
        </w:rPr>
        <w:t xml:space="preserve"> stacji paliw od siedziby WORD Kielce wynosi ……... (w kilometrach)*. Adres stacji paliw: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Oświadczamy, że cena ofertowa została wyliczona w sposób podany przez Zamawiającego w 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Oświadczamy, że podane wartości upustów określone w kolumnie nr 9 „Formularza cenowego”, stanowiącego załącznik do formularza ofertowego, w toku realizacji zamówienia nie ulegną zmiani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Wyrażamy zgodę na realizację zamówienia w okresie wskazanym w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Oświadczamy, że dostarczymy paliwa wysokiej jakości, zgodnie z wymaganiami jakościowymi określonymi w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Wyrażamy zgodę na bezgotówkowe rozliczanie zakupu paliw, w sposób określony w SIWZ, tj. przy zastosowaniu do obliczeń dziennych cen brutto z uwzględnieniem ich zmian w rytmie dziennym oraz stałych upustów, które określone zostały w „Formularzu cenowym”, stanowiącym załącznik do formularza ofertow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Oświadczamy, że uważamy się za związanych niniejszą ofertą na czas wskazany w SIWZ, tj. 30 dni od upływu terminu składania ofer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Oświadczamy, że wzór umowy stanowiący załącznik nr 6 do SIWZ, został przez nas zaakceptowany i zobowiązujemy się w przypadku wyboru naszej oferty do zawarcia umowy na wymienionych w nim warunkach, w miejscu i terminie wyznaczonym przez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 (</w:t>
      </w:r>
      <w:r>
        <w:rPr>
          <w:i/>
          <w:iCs/>
          <w:sz w:val="24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  <w:r>
        <w:rPr>
          <w:sz w:val="24"/>
        </w:rPr>
        <w:t>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bCs/>
          <w:i/>
          <w:iCs/>
          <w:color w:val="000000"/>
          <w:sz w:val="22"/>
          <w:szCs w:val="22"/>
        </w:rPr>
        <w:t>* odległość powinna uwzględniać możliwość najkrótszego dojazdu do stacji i powrót do siedziby Zamawiającego liczoną najkrótszą drogą publiczną przeznaczoną dla wszystkich pojazdów Zamawiającego (tj. motocykli, osobowych, ciężarowych, zestawów, ciągnika i autobusu). Siedziba Zamawiającego znajduje się pod adresem: Kielce, ul. Domaszowska 141B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Załącznik: Formularz cenowy (Załącznik 1a)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.......................................</w:t>
        <w:tab/>
        <w:tab/>
        <w:tab/>
        <w:tab/>
        <w:tab/>
        <w:tab/>
        <w:t>................................................</w:t>
      </w:r>
    </w:p>
    <w:p>
      <w:pPr>
        <w:pStyle w:val="Normal"/>
        <w:rPr/>
      </w:pPr>
      <w:r>
        <w:rPr>
          <w:i/>
          <w:iCs/>
        </w:rPr>
        <w:t xml:space="preserve">         </w:t>
      </w:r>
      <w:r>
        <w:rPr>
          <w:i/>
          <w:iCs/>
        </w:rPr>
        <w:t>Miejscowość, data</w:t>
      </w:r>
      <w:r>
        <w:rPr>
          <w:sz w:val="24"/>
        </w:rPr>
        <w:tab/>
        <w:tab/>
        <w:tab/>
        <w:tab/>
        <w:tab/>
        <w:tab/>
        <w:t xml:space="preserve">          </w:t>
      </w:r>
      <w:r>
        <w:rPr>
          <w:i/>
        </w:rPr>
        <w:t>podpis/y osoby/osób upoważnionej/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sz w:val="24"/>
        </w:rPr>
        <w:t>..................................................</w:t>
      </w:r>
    </w:p>
    <w:p>
      <w:pPr>
        <w:pStyle w:val="Normal"/>
        <w:ind w:firstLine="708"/>
        <w:rPr>
          <w:i/>
          <w:i/>
          <w:iCs/>
        </w:rPr>
      </w:pPr>
      <w:r>
        <w:rPr>
          <w:i/>
          <w:iCs/>
        </w:rPr>
        <w:t>pieczęć Wykonawcy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ORMULARZ OFERTOWY – CZĘŚĆ 2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(Oddział Terenowy WORD Kielce w Ostrowcu Św.)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2"/>
        <w:spacing w:lineRule="auto" w:line="360"/>
        <w:jc w:val="center"/>
        <w:rPr/>
      </w:pPr>
      <w:r>
        <w:rPr/>
        <w:t xml:space="preserve">na dostawę </w:t>
      </w:r>
      <w:r>
        <w:rPr>
          <w:color w:val="000000"/>
        </w:rPr>
        <w:t>benzyny bezołowiowej i płynów eksploatacyjnych w systemie sprzedaży bezgotówkowej na okres dwóch lat (2019 i 2020) dla Oddziału Terenowego w Ostrowcu Św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Ja (imię i nazwisko) 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4"/>
        </w:rPr>
        <w:t>jako upoważniony przedstawiciel firmy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4"/>
        </w:rPr>
        <w:t>działając w imieniu reprezentowanej przeze mnie firmy 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4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both"/>
        <w:rPr/>
      </w:pPr>
      <w:r>
        <w:rPr>
          <w:b w:val="false"/>
        </w:rPr>
        <w:t>Oferujemy sprzedaż benzyny bezołowiowej wymienionych w SIWZ, według poniższego zestawienia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sz w:val="24"/>
        </w:rPr>
        <w:t>Cena ofertowa</w:t>
      </w:r>
      <w:r>
        <w:rPr>
          <w:sz w:val="24"/>
        </w:rPr>
        <w:t xml:space="preserve"> obliczona dla </w:t>
      </w:r>
      <w:r>
        <w:rPr>
          <w:b/>
          <w:bCs/>
          <w:sz w:val="24"/>
        </w:rPr>
        <w:t>benzyny bezołowiowej</w:t>
      </w:r>
      <w:r>
        <w:rPr>
          <w:sz w:val="24"/>
        </w:rPr>
        <w:t xml:space="preserve"> w „Formularzu cenowym” stanowiącym załącznik do oferty, wynosi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/>
          <w:sz w:val="24"/>
        </w:rPr>
        <w:t>Cena ofertowa</w:t>
      </w:r>
      <w:r>
        <w:rPr>
          <w:sz w:val="24"/>
        </w:rPr>
        <w:t xml:space="preserve"> (wartość brutto zamówienia po udzieleniu upustu – suma wartości z kolumny nr 11 załącznika do oferty):</w:t>
      </w:r>
    </w:p>
    <w:p>
      <w:pPr>
        <w:pStyle w:val="Normal"/>
        <w:spacing w:lineRule="auto" w:line="360"/>
        <w:ind w:left="2832" w:hanging="13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8925</wp:posOffset>
                </wp:positionH>
                <wp:positionV relativeFrom="paragraph">
                  <wp:posOffset>-635</wp:posOffset>
                </wp:positionV>
                <wp:extent cx="1371600" cy="365760"/>
                <wp:effectExtent l="8255" t="8255" r="825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75pt;margin-top:-0.05pt;width:107.95pt;height:28.7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sz w:val="24"/>
        </w:rPr>
        <w:t>zł. (słownie zł. ......................................................................................</w:t>
      </w:r>
    </w:p>
    <w:p>
      <w:pPr>
        <w:pStyle w:val="Normal"/>
        <w:spacing w:lineRule="auto" w:line="360"/>
        <w:ind w:left="2832" w:hanging="0"/>
        <w:rPr/>
      </w:pPr>
      <w:r>
        <w:rPr>
          <w:sz w:val="24"/>
        </w:rPr>
        <w:t>...........................................................................................................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sz w:val="24"/>
        </w:rPr>
        <w:t>Stały upust</w:t>
      </w:r>
      <w:r>
        <w:rPr>
          <w:sz w:val="24"/>
        </w:rPr>
        <w:t xml:space="preserve"> w wysokości ................ % obowiązujący przez cały czas trwania umowy, którym będzie rozliczony upust paliw płynnych i płynów eksploatacyjnych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b/>
          <w:sz w:val="24"/>
        </w:rPr>
        <w:t>Odległość</w:t>
      </w:r>
      <w:r>
        <w:rPr>
          <w:sz w:val="24"/>
        </w:rPr>
        <w:t xml:space="preserve"> stacji paliw od siedziby Oddziału Terenowego Ośrodka w Ostrowcu Świętokrzyskim wynosi ……... (w kilometrach)*. Adres stacji paliw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4"/>
        </w:rPr>
        <w:t>Oświadczamy, że cena ofertowa została wyliczona w sposób podany przez Zamawiającego w SIWZ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4"/>
        </w:rPr>
        <w:t>Oświadczamy, że podane wartości upustów określone w kolumnie nr 9 „Formularza cenowego”, stanowiącego załącznik do formularza ofertowego, w toku realizacji zamówienia nie ulegną zmianie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4"/>
        </w:rPr>
        <w:t>Wyrażamy zgodę na realizację zamówienia w okresie wskazanym w SIWZ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Oświadczamy, że dostarczymy paliwa wysokiej jakości, zgodnie z wymaganiami jakościowymi określonymi w SIWZ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4"/>
        </w:rPr>
        <w:t>Wyrażamy zgodę na bezgotówkowe rozliczanie zakupu paliw, w sposób określony w SIWZ, tj. przy zastosowaniu do obliczeń dziennych cen brutto z uwzględnieniem ich zmian w rytmie dziennym oraz stałych upustów, które określone zostały w „Formularzu cenowym”, stanowiącym załącznik do formularza ofertowego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4"/>
        </w:rPr>
        <w:t>Oświadczamy, że uważamy się za związanych niniejszą ofertą na czas wskazany w SIWZ, tj. 30 dni od upływu terminu składania ofert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Oświadczamy, że wzór umowy stanowiący załącznik nr 6 do SIWZ, został przez nas zaakceptowany i zobowiązujemy się w przypadku wyboru naszej oferty do zawarcia umowy na wymienionych w nim warunkach, w miejscu i terminie wyznaczonym przez Zamawiającego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 (</w:t>
      </w:r>
      <w:r>
        <w:rPr>
          <w:i/>
          <w:iCs/>
          <w:sz w:val="24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  <w:r>
        <w:rPr>
          <w:sz w:val="24"/>
        </w:rPr>
        <w:t>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i/>
          <w:iCs/>
          <w:color w:val="000000"/>
          <w:sz w:val="22"/>
          <w:szCs w:val="22"/>
        </w:rPr>
        <w:t>* odległość powinna uwzględniać możliwość najkrótszego dojazdu do stacji i powrót do siedziby Zamawiającego liczoną najkrótszą drogą publiczną przeznaczoną dla wszystkich pojazdów Zamawiającego (tj. motocykli, osobowych). Siedziba Zamawiającego znajduje się pod adresem: Ostrowiec Świętokrzyski, ul. Świętokrzyska 22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Załącznik: Formularz cenowy (Załącznik 1a)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.......................................</w:t>
        <w:tab/>
        <w:tab/>
        <w:tab/>
        <w:tab/>
        <w:tab/>
        <w:tab/>
        <w:t>................................................</w:t>
      </w:r>
    </w:p>
    <w:p>
      <w:pPr>
        <w:pStyle w:val="Normal"/>
        <w:rPr/>
      </w:pPr>
      <w:r>
        <w:rPr/>
        <w:t xml:space="preserve">         </w:t>
      </w:r>
      <w:r>
        <w:rPr>
          <w:i/>
          <w:iCs/>
        </w:rPr>
        <w:t>Miejscowość, data</w:t>
      </w:r>
      <w:r>
        <w:rPr>
          <w:i/>
          <w:iCs/>
          <w:sz w:val="24"/>
        </w:rPr>
        <w:tab/>
      </w:r>
      <w:r>
        <w:rPr>
          <w:sz w:val="24"/>
        </w:rPr>
        <w:tab/>
        <w:tab/>
        <w:tab/>
        <w:tab/>
        <w:tab/>
        <w:t xml:space="preserve">          </w:t>
      </w:r>
      <w:r>
        <w:rPr>
          <w:i/>
        </w:rPr>
        <w:t>podpis/y osoby/osób upoważnionej/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sectPr>
      <w:type w:val="nextPage"/>
      <w:pgSz w:w="11906" w:h="16838"/>
      <w:pgMar w:left="1417" w:right="849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0" w:firstLine="708"/>
      <w:jc w:val="right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8:03:00Z</dcterms:created>
  <dc:creator>Robert</dc:creator>
  <dc:description/>
  <cp:keywords/>
  <dc:language>en-US</dc:language>
  <cp:lastModifiedBy>Dział Techniczny 2</cp:lastModifiedBy>
  <cp:lastPrinted>2020-10-20T10:41:00Z</cp:lastPrinted>
  <dcterms:modified xsi:type="dcterms:W3CDTF">2020-10-20T08:42:00Z</dcterms:modified>
  <cp:revision>21</cp:revision>
  <dc:subject/>
  <dc:title>Załącznik nr 2</dc:title>
</cp:coreProperties>
</file>